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SCHEDA  D.7.3 – RISORSA IDRICA - N. 3  FRAZIONE BALOSSA BIGLI     </w:t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  <w:t>RISORSA IDRICA    N°  3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TIPO DI RISORSA:                                             acquedotto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LOCALITA’ DI CAPTAZIONE:</w:t>
        <w:tab/>
        <w:t>frazione Balossa BIgli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 w:before="0" w:after="120"/>
        <w:rPr/>
      </w:pPr>
      <w:r>
        <w:rPr>
          <w:sz w:val="22"/>
        </w:rPr>
        <w:t xml:space="preserve">□ </w:t>
      </w:r>
      <w:r>
        <w:rPr>
          <w:sz w:val="22"/>
        </w:rPr>
        <w:t>LATITUDINE (GR, MM, SS):</w:t>
        <w:tab/>
        <w:t>45° 04’ 25’’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LONGITUDINE (GR, MM, SS):</w:t>
        <w:tab/>
        <w:t>03° 32’ 04’’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ALTITUDINE (m s.l.m.):</w:t>
        <w:tab/>
        <w:t>74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DISTANZA DAL COMUNE (km):</w:t>
        <w:tab/>
        <w:t>5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PORTATA (l/secondo):</w:t>
        <w:tab/>
        <w:t>41,66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STAZIONI DI POMPAGGIO (n°):</w:t>
        <w:tab/>
        <w:t>/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UBICAZIONE:</w:t>
        <w:tab/>
        <w:t>Via Chiesa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LATITUDINE (GR, MM, SS):</w:t>
        <w:tab/>
        <w:t>45° 04’ 25’’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 w:before="0" w:after="120"/>
        <w:rPr/>
      </w:pPr>
      <w:r>
        <w:rPr>
          <w:sz w:val="22"/>
        </w:rPr>
        <w:t xml:space="preserve">□ </w:t>
      </w:r>
      <w:r>
        <w:rPr>
          <w:sz w:val="22"/>
        </w:rPr>
        <w:t>LONGITUDINE (GR, MM, SS):</w:t>
        <w:tab/>
        <w:t>03° 32’ 04’’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ALTITUDINE (m s.l.m.):</w:t>
        <w:tab/>
        <w:t>74</w:t>
      </w:r>
    </w:p>
    <w:p>
      <w:pPr>
        <w:pStyle w:val="Normal"/>
        <w:tabs>
          <w:tab w:val="clear" w:pos="708"/>
          <w:tab w:val="left" w:pos="4500" w:leader="none"/>
        </w:tabs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PRESENZA GENERATORI AUTONOMI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 w:before="0" w:after="120"/>
        <w:ind w:left="180" w:hanging="18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ER IL POMPAGGIO DELL’ACQUA:</w:t>
        <w:tab/>
        <w:t>NO</w:t>
      </w:r>
    </w:p>
    <w:p>
      <w:pPr>
        <w:pStyle w:val="TextBodyIndent"/>
        <w:rPr/>
      </w:pPr>
      <w:r>
        <w:rPr/>
        <w:t xml:space="preserve">□ </w:t>
      </w:r>
      <w:r>
        <w:rPr/>
        <w:t>NOTE:</w:t>
        <w:tab/>
        <w:t xml:space="preserve">    l’acqua prima di essere immessa nella rete viene                                                                                 trattata nell’impianto di deferizzazione e                                                                                 demanganizzazione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 w:before="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 w:before="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SCHEDE D – RISORSE UMANE  STRUMENTALI INFRASTRUTTURALI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lineRule="auto" w:line="360"/>
      <w:outlineLvl w:val="1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140" w:leader="none"/>
      </w:tabs>
      <w:ind w:left="4536" w:hanging="4536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20:51:00Z</dcterms:created>
  <dc:creator>fuggini clemente</dc:creator>
  <dc:description/>
  <dc:language>en-US</dc:language>
  <cp:lastModifiedBy>Fuggini Vittorio</cp:lastModifiedBy>
  <cp:lastPrinted>2004-08-30T15:32:00Z</cp:lastPrinted>
  <dcterms:modified xsi:type="dcterms:W3CDTF">2004-08-30T13:32:00Z</dcterms:modified>
  <cp:revision>6</cp:revision>
  <dc:subject/>
  <dc:title>sannazzaro de’ burgondi , lì 20</dc:title>
</cp:coreProperties>
</file>